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val="en-US" w:eastAsia="en-US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-90170</wp:posOffset>
                </wp:positionV>
                <wp:extent cx="2171065" cy="2618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 xml:space="preserve">The Red Wheelbarro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illiam Carlos Willia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>so much depends</w:t>
                              <w:br/>
                              <w:t>up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>a red wheel</w:t>
                              <w:br/>
                              <w:t xml:space="preserve">barrow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>glazed with rain</w:t>
                              <w:br/>
                              <w:t>wat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>beside the white</w:t>
                              <w:br/>
                              <w:t>chicke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206.2pt;mso-wrap-distance-left:9.05pt;mso-wrap-distance-right:9.05pt;mso-wrap-distance-top:0pt;mso-wrap-distance-bottom:0pt;margin-top:-7.1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8"/>
                          <w:szCs w:val="28"/>
                        </w:rPr>
                        <w:t xml:space="preserve">The Red Wheelbarro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8"/>
                          <w:szCs w:val="18"/>
                        </w:rPr>
                        <w:t>William Carlos William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  <w:t>so much depends</w:t>
                        <w:br/>
                        <w:t>up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  <w:t>a red wheel</w:t>
                        <w:br/>
                        <w:t xml:space="preserve">barrow </w:t>
                        <w:b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  <w:t>glazed with rain</w:t>
                        <w:br/>
                        <w:t>wate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color w:val="33333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  <w:t>beside the white</w:t>
                        <w:br/>
                        <w:t>chicke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1865</wp:posOffset>
                </wp:positionH>
                <wp:positionV relativeFrom="paragraph">
                  <wp:posOffset>-90170</wp:posOffset>
                </wp:positionV>
                <wp:extent cx="3897630" cy="2613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261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>The Pas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obert Fro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15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>I'm going out to clean the pasture spring;</w:t>
                              <w:br/>
                              <w:t>I'll only stop to rake the leaves away</w:t>
                              <w:br/>
                              <w:t>(And wait to watch the water clear, I may):</w:t>
                              <w:br/>
                              <w:t xml:space="preserve">I shan't be gone long. -- You come too. </w:t>
                              <w:br/>
                              <w:br/>
                              <w:t>I'm going out to fetch the little calf</w:t>
                              <w:br/>
                              <w:t>That's standing by the mother. It's so young,</w:t>
                              <w:br/>
                              <w:t>It totters when she licks it with her tongue.</w:t>
                              <w:br/>
                              <w:t xml:space="preserve">I shan't be gone long. -- You come to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9pt;height:205.75pt;mso-wrap-distance-left:9.05pt;mso-wrap-distance-right:9.05pt;mso-wrap-distance-top:0pt;mso-wrap-distance-bottom:0pt;margin-top:-7.1pt;mso-position-vertical-relative:text;margin-left:17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8"/>
                          <w:szCs w:val="28"/>
                        </w:rPr>
                        <w:t>The Pas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8"/>
                          <w:szCs w:val="18"/>
                        </w:rPr>
                        <w:t>Robert Fro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315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  <w:t>I'm going out to clean the pasture spring;</w:t>
                        <w:br/>
                        <w:t>I'll only stop to rake the leaves away</w:t>
                        <w:br/>
                        <w:t>(And wait to watch the water clear, I may):</w:t>
                        <w:br/>
                        <w:t xml:space="preserve">I shan't be gone long. -- You come too. </w:t>
                        <w:br/>
                        <w:br/>
                        <w:t>I'm going out to fetch the little calf</w:t>
                        <w:br/>
                        <w:t>That's standing by the mother. It's so young,</w:t>
                        <w:br/>
                        <w:t>It totters when she licks it with her tongue.</w:t>
                        <w:br/>
                        <w:t xml:space="preserve">I shan't be gone long. -- You come to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eastAsia="Times New Roman" w:cs="Arial" w:ascii="Arial" w:hAnsi="Arial"/>
          <w:color w:val="333333"/>
          <w:sz w:val="21"/>
          <w:szCs w:val="21"/>
        </w:rPr>
        <w:br/>
        <w:br/>
        <w:br/>
        <w:br/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</w:rPr>
      </w:pPr>
      <w:r>
        <w:rPr>
          <w:rFonts w:eastAsia="Times New Roman"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43510</wp:posOffset>
                </wp:positionV>
                <wp:extent cx="6296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2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1"/>
          <w:szCs w:val="21"/>
          <w:lang w:val="en-US" w:eastAsia="en-US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27305</wp:posOffset>
                </wp:positionV>
                <wp:extent cx="3561715" cy="5659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565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8"/>
                                <w:szCs w:val="28"/>
                              </w:rPr>
                              <w:t>Stopping by Woods on a Snowy Evening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obert Fros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>Whose woods these are I think I know.</w:t>
                              <w:br/>
                              <w:t>His house is in the village, though;</w:t>
                              <w:br/>
                              <w:t>He will not see me stopping here</w:t>
                              <w:br/>
                              <w:t>To watch his woods fill up with snow.</w:t>
                              <w:br/>
                              <w:br/>
                              <w:t>My little horse must think it queer</w:t>
                              <w:br/>
                              <w:t>To stop without a farmhouse near</w:t>
                              <w:br/>
                              <w:t>Between the woods and frozen lake</w:t>
                              <w:br/>
                              <w:t>The darkest evening of the year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>He gives his harness bells a shake</w:t>
                              <w:br/>
                              <w:t>To ask if there is some mistake.</w:t>
                              <w:br/>
                              <w:t>The only other sound's the sweep</w:t>
                              <w:br/>
                              <w:t>Of easy wind and downy flake.</w:t>
                              <w:br/>
                              <w:br/>
                              <w:t>The woods are lovely, dark, and deep,</w:t>
                              <w:br/>
                              <w:t>But I have promises to keep,</w:t>
                              <w:br/>
                              <w:t>And miles to go before I sleep,</w:t>
                              <w:br/>
                              <w:t>And miles to go before I slee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445.6pt;mso-wrap-distance-left:9.05pt;mso-wrap-distance-right:9.05pt;mso-wrap-distance-top:0pt;mso-wrap-distance-bottom:0pt;margin-top:2.1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8"/>
                          <w:szCs w:val="28"/>
                        </w:rPr>
                        <w:t>Stopping by Woods on a Snowy Evening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8"/>
                          <w:szCs w:val="18"/>
                        </w:rPr>
                        <w:t>Robert Fros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  <w:t>Whose woods these are I think I know.</w:t>
                        <w:br/>
                        <w:t>His house is in the village, though;</w:t>
                        <w:br/>
                        <w:t>He will not see me stopping here</w:t>
                        <w:br/>
                        <w:t>To watch his woods fill up with snow.</w:t>
                        <w:br/>
                        <w:br/>
                        <w:t>My little horse must think it queer</w:t>
                        <w:br/>
                        <w:t>To stop without a farmhouse near</w:t>
                        <w:br/>
                        <w:t>Between the woods and frozen lake</w:t>
                        <w:br/>
                        <w:t>The darkest evening of the year.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  <w:t>He gives his harness bells a shake</w:t>
                        <w:br/>
                        <w:t>To ask if there is some mistake.</w:t>
                        <w:br/>
                        <w:t>The only other sound's the sweep</w:t>
                        <w:br/>
                        <w:t>Of easy wind and downy flake.</w:t>
                        <w:br/>
                        <w:br/>
                        <w:t>The woods are lovely, dark, and deep,</w:t>
                        <w:br/>
                        <w:t>But I have promises to keep,</w:t>
                        <w:br/>
                        <w:t>And miles to go before I sleep,</w:t>
                        <w:br/>
                        <w:t>And miles to go before I slee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0140</wp:posOffset>
                </wp:positionH>
                <wp:positionV relativeFrom="paragraph">
                  <wp:posOffset>115570</wp:posOffset>
                </wp:positionV>
                <wp:extent cx="2375535" cy="55657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56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he Ty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illiam Bla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15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  <w:t>Tyger! Tyger! burning bright</w:t>
                              <w:br/>
                              <w:t>In the forest of the night</w:t>
                              <w:br/>
                              <w:t>What immortal hand or eye</w:t>
                              <w:br/>
                              <w:t>Could frame thy fearful symmetry?</w:t>
                              <w:br/>
                              <w:br/>
                              <w:t>In what distant deeps or skies</w:t>
                              <w:br/>
                              <w:t>Burnt the fire of thine eyes?</w:t>
                              <w:br/>
                              <w:t>On what wings dare he aspire?</w:t>
                              <w:br/>
                              <w:t>What the hand dare seize the fire?</w:t>
                              <w:br/>
                              <w:br/>
                              <w:t>And What shoulder, and what art,</w:t>
                              <w:br/>
                              <w:t>Could twist the sinews of thy heart?</w:t>
                              <w:br/>
                              <w:t>And when thy heart began to beat,</w:t>
                              <w:br/>
                              <w:t>What dread hand? and what dread feet?</w:t>
                              <w:br/>
                              <w:br/>
                              <w:t>What the hammer? what the chain?</w:t>
                              <w:br/>
                              <w:t>In what furnace was thy brain?</w:t>
                              <w:br/>
                              <w:t>What the anvil? what dread grasp</w:t>
                              <w:br/>
                              <w:t>Dare its deadly terrors clasp?</w:t>
                              <w:br/>
                              <w:br/>
                              <w:t>When the stars threw down their spears,</w:t>
                              <w:br/>
                              <w:t>And watered heaven with their tears,</w:t>
                              <w:br/>
                              <w:t>Did he smile his work to see?</w:t>
                              <w:br/>
                              <w:t>Did he who made the lamb make thee?</w:t>
                              <w:br/>
                              <w:br/>
                              <w:t>Tyger! Tyger! burning bright</w:t>
                              <w:br/>
                              <w:t>In the forests of the night,</w:t>
                              <w:br/>
                              <w:t xml:space="preserve">What immortal hand or eye </w:t>
                              <w:br/>
                              <w:t xml:space="preserve">Dare frame thy fearful symmetry?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438.25pt;mso-wrap-distance-left:9.05pt;mso-wrap-distance-right:9.05pt;mso-wrap-distance-top:0pt;mso-wrap-distance-bottom:0pt;margin-top:9.1pt;mso-position-vertical-relative:text;margin-left:28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8"/>
                          <w:szCs w:val="28"/>
                        </w:rPr>
                        <w:t>The Tyg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8"/>
                          <w:szCs w:val="18"/>
                        </w:rPr>
                        <w:t>William Blak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315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  <w:t>Tyger! Tyger! burning bright</w:t>
                        <w:br/>
                        <w:t>In the forest of the night</w:t>
                        <w:br/>
                        <w:t>What immortal hand or eye</w:t>
                        <w:br/>
                        <w:t>Could frame thy fearful symmetry?</w:t>
                        <w:br/>
                        <w:br/>
                        <w:t>In what distant deeps or skies</w:t>
                        <w:br/>
                        <w:t>Burnt the fire of thine eyes?</w:t>
                        <w:br/>
                        <w:t>On what wings dare he aspire?</w:t>
                        <w:br/>
                        <w:t>What the hand dare seize the fire?</w:t>
                        <w:br/>
                        <w:br/>
                        <w:t>And What shoulder, and what art,</w:t>
                        <w:br/>
                        <w:t>Could twist the sinews of thy heart?</w:t>
                        <w:br/>
                        <w:t>And when thy heart began to beat,</w:t>
                        <w:br/>
                        <w:t>What dread hand? and what dread feet?</w:t>
                        <w:br/>
                        <w:br/>
                        <w:t>What the hammer? what the chain?</w:t>
                        <w:br/>
                        <w:t>In what furnace was thy brain?</w:t>
                        <w:br/>
                        <w:t>What the anvil? what dread grasp</w:t>
                        <w:br/>
                        <w:t>Dare its deadly terrors clasp?</w:t>
                        <w:br/>
                        <w:br/>
                        <w:t>When the stars threw down their spears,</w:t>
                        <w:br/>
                        <w:t>And watered heaven with their tears,</w:t>
                        <w:br/>
                        <w:t>Did he smile his work to see?</w:t>
                        <w:br/>
                        <w:t>Did he who made the lamb make thee?</w:t>
                        <w:br/>
                        <w:br/>
                        <w:t>Tyger! Tyger! burning bright</w:t>
                        <w:br/>
                        <w:t>In the forests of the night,</w:t>
                        <w:br/>
                        <w:t xml:space="preserve">What immortal hand or eye </w:t>
                        <w:br/>
                        <w:t xml:space="preserve">Dare frame thy fearful symmetry?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333333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315"/>
        <w:rPr>
          <w:rFonts w:ascii="Arial" w:hAnsi="Arial" w:eastAsia="Times New Roman" w:cs="Arial"/>
          <w:color w:val="333333"/>
          <w:sz w:val="21"/>
          <w:szCs w:val="21"/>
        </w:rPr>
      </w:pPr>
      <w:r>
        <w:rPr>
          <w:rFonts w:eastAsia="Times New Roman" w:cs="Arial" w:ascii="Arial" w:hAnsi="Arial"/>
          <w:color w:val="333333"/>
          <w:sz w:val="21"/>
          <w:szCs w:val="21"/>
        </w:rPr>
        <w:br/>
      </w:r>
    </w:p>
    <w:p>
      <w:pPr>
        <w:pStyle w:val="Normal"/>
        <w:spacing w:lineRule="auto" w:line="240" w:before="0" w:after="315"/>
        <w:rPr>
          <w:rFonts w:ascii="Arial" w:hAnsi="Arial" w:eastAsia="Times New Roman" w:cs="Arial"/>
          <w:color w:val="333333"/>
          <w:sz w:val="21"/>
          <w:szCs w:val="21"/>
          <w:lang w:val="en-US" w:eastAsia="en-US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5327015</wp:posOffset>
                </wp:positionV>
                <wp:extent cx="62960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5pt;margin-top:4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Name___________________________________________________________________Block_________Date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0:26:00Z</dcterms:created>
  <dc:creator>cduncan</dc:creator>
  <dc:description/>
  <dc:language>en-US</dc:language>
  <cp:lastModifiedBy>cduncan</cp:lastModifiedBy>
  <cp:lastPrinted>2013-03-01T14:07:00Z</cp:lastPrinted>
  <dcterms:modified xsi:type="dcterms:W3CDTF">2013-03-01T20:26:00Z</dcterms:modified>
  <cp:revision>2</cp:revision>
  <dc:subject/>
  <dc:title/>
</cp:coreProperties>
</file>